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812" w:leader="none"/>
          <w:tab w:val="right" w:pos="10065" w:leader="none"/>
        </w:tabs>
        <w:ind w:left="2410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-1-8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ПОРУЧЕНИЕ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изменение анкетных данных Клиента (Депонента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Клиента (Депонента)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чет депо №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рговый счет депо №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шу внести изменения  в анкетные данные на основании представленных документов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ОТРУДНИК ПО ПРИЕМУ ДОКУМЕНТ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0" w:hRule="atLeast"/>
        </w:trPr>
        <w:tc>
          <w:tcPr>
            <w:tcW w:w="1020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  /__________________________/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1:00Z</dcterms:modified>
  <cp:revision>2</cp:revision>
  <dc:subject/>
  <dc:title/>
</cp:coreProperties>
</file>